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_rtd_theme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3Roboto SlabRegularGoogle:Roboto Slab:2013Roboto Slab RegularVersion 1.100263; 2013; ttfautohint (v0.94.20-1c74) -l 8 -r 12 -G 200 -x 14 -w "" -WRobotoSlab-RegularRoboto Slab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3Roboto SlabBoldGoogle:Roboto Slab:2013Roboto Slab BoldVersion 1.100263; 2013; ttfautohint (v0.94.20-1c74) -l 8 -r 12 -G 200 -x 14 -w "" -WRobotoSlab-BoldRoboto Slab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Gandy 2016. All rights reserved. metadata&gt; defs&gt; font id="FontAwesome" horiz-adv-x="1536" &gt; font-face font-family="FontAwesome" font-weight="400" font-stretch="normal" units-per-em="1792" panose-1="0 0 0 0 0 0 0 0 0 0" ascent="1536" descent="-256" bbox="-1.02083 -256.962 2304.6 1537.02" underline-thickness="0" underline-position="0" unicode-range="U+0020-F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Gandy 2016. All rights reserve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ve Snider, Read the Docs, Inc. &amp;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2.015;tyPL;Lato-Regular;2015;TR4-4.0.2.5571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2.015;tyPL;Lato-Italic;2015;TR4-4.0.2.5571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2.015;tyPL;Lato-Bold;2015;TR4-4.0.2.5571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2.015;tyPL;Lato-BoldItalic;2015;TR4-4.0.2.5571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69</vt:lpwstr>
  </property>
</Properties>
</file>